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453-1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.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децемб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Економске политике Републике Српске за 2016. годину - 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CS"/>
        </w:rPr>
        <w:t>2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 2015.</w:t>
      </w:r>
      <w:r>
        <w:rPr>
          <w:rFonts w:cs="Cambria" w:ascii="Cambria" w:hAnsi="Cambria"/>
          <w:sz w:val="24"/>
          <w:szCs w:val="24"/>
        </w:rPr>
        <w:t xml:space="preserve"> године, разматрао </w:t>
      </w:r>
      <w:r>
        <w:rPr>
          <w:rFonts w:cs="Cambria" w:ascii="Cambria" w:hAnsi="Cambria"/>
          <w:sz w:val="24"/>
          <w:szCs w:val="24"/>
          <w:lang w:val="sr-RS"/>
        </w:rPr>
        <w:t>Приједлог Економске политике Републике Српске за 2016. годину - 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 Маринко Бож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, 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 xml:space="preserve">ни су били 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Синиша Ил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финансија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Сања Њежић – Миш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већином гласова уз један глас против (Маринко Божовић) и један уздржан глас (Михнет Окић),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>Петнаестој посебној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453-2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.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децемб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5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Буџета Републике Српске за 2016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CS"/>
        </w:rPr>
        <w:t>2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 2015.</w:t>
      </w:r>
      <w:r>
        <w:rPr>
          <w:rFonts w:cs="Cambria" w:ascii="Cambria" w:hAnsi="Cambria"/>
          <w:sz w:val="24"/>
          <w:szCs w:val="24"/>
        </w:rPr>
        <w:t xml:space="preserve"> године, разматрао Приједлог Буџета Републике Српске за 2016. годин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 Маринко Бож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, 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 xml:space="preserve">ни су били 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Синиша Ил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а, испред Министарства финансија,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Санела Тегелт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већином гласова уз два уздржана гласа (Маринко Божовић и Михнет Окић),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CS"/>
        </w:rPr>
        <w:t xml:space="preserve">Петнаестој посебн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 xml:space="preserve">Илија Таминџија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5-12-21T13:36:00Z</cp:lastPrinted>
  <dcterms:modified xsi:type="dcterms:W3CDTF">2015-12-22T08:24:00Z</dcterms:modified>
  <cp:revision>98</cp:revision>
  <dc:subject/>
  <dc:title>Датум, 10</dc:title>
</cp:coreProperties>
</file>